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299756484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378741839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